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8.</w:t>
      </w:r>
      <w:r>
        <w:rPr>
          <w:rFonts w:ascii="黑体;SimHei" w:hAnsi="黑体;SimHei" w:cs="黑体;SimHei" w:eastAsia="黑体;SimHei"/>
          <w:sz w:val="32"/>
          <w:szCs w:val="32"/>
        </w:rPr>
        <w:t>附录</w:t>
      </w:r>
    </w:p>
    <w:p>
      <w:pPr>
        <w:pStyle w:val="Normal"/>
        <w:snapToGrid w:val="false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录</w:t>
      </w:r>
      <w:r>
        <w:rPr>
          <w:rFonts w:eastAsia="仿宋_GB2312"/>
          <w:sz w:val="32"/>
          <w:szCs w:val="32"/>
        </w:rPr>
        <w:t xml:space="preserve">1 </w:t>
      </w:r>
      <w:r>
        <w:rPr>
          <w:rFonts w:eastAsia="仿宋_GB2312"/>
          <w:sz w:val="32"/>
          <w:szCs w:val="32"/>
        </w:rPr>
        <w:t>元数据说明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表 </w:t>
      </w:r>
      <w:r>
        <w:rPr>
          <w:rFonts w:eastAsia="黑体;SimHei" w:cs="黑体;SimHei" w:ascii="黑体;SimHei" w:hAnsi="黑体;SimHei"/>
          <w:sz w:val="32"/>
          <w:szCs w:val="32"/>
        </w:rPr>
        <w:t xml:space="preserve">1 </w:t>
      </w:r>
      <w:r>
        <w:rPr>
          <w:rFonts w:ascii="黑体;SimHei" w:hAnsi="黑体;SimHei" w:cs="黑体;SimHei" w:eastAsia="黑体;SimHei"/>
          <w:sz w:val="32"/>
          <w:szCs w:val="32"/>
        </w:rPr>
        <w:t>政务信息资源元数据说明</w:t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04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元数据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说明</w:t>
            </w:r>
          </w:p>
        </w:tc>
      </w:tr>
      <w:tr>
        <w:trPr>
          <w:trHeight w:val="812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信息资源分类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说明政务信息资源分类的类目信息。信息资源分类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照相关国家标准规定的基本原则和方法，采用混合分类法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具体分类详见 </w:t>
            </w:r>
            <w:r>
              <w:rPr>
                <w:rFonts w:eastAsia="仿宋_GB2312" w:ascii="仿宋_GB2312" w:hAnsi="仿宋_GB2312"/>
                <w:szCs w:val="21"/>
              </w:rPr>
              <w:t xml:space="preserve">6.1 </w:t>
            </w:r>
            <w:r>
              <w:rPr>
                <w:rFonts w:ascii="仿宋_GB2312" w:hAnsi="仿宋_GB2312" w:eastAsia="仿宋_GB2312"/>
                <w:szCs w:val="21"/>
              </w:rPr>
              <w:t>政务信息资源分类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政务信息资源分类包括：类、项、目、细目四级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，“类、项、目”由本指南确定；“细目”由信息资源提供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依据本指南规则进行规划提出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基础信息资源“类”下设置“项”，包括国家人口基础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资源、法人单位基础信息资源、自然资源和空间地理信息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源、电子证照基础信息资源等；“项”下设置“目”，如法人库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项”下设置行政、事业、企业、社会团体等法人基础信息资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源；“目”下设置“细目”，如行政单位法人“目”下设置基准信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息资源、统计信息资源等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主题信息资源“类”下设置“项”，包括但不限于政务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化“十二五”规划和“十三五”规划的全民健康保障、全民住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房保障等共建工程主题信息，以及行政许可审批、政府内部审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批、便民服务等公共服务主题信息；“项”下设置“目”，如行政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许可审批“项”下设置工商行政许可审批、税务行政许可审批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等事项信息；“目”下设置“细目”，如工商行政许可审批事项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目”下设置企业名称登记审批、外商投资企业设立登记等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部门信息资源“类”下设置“项”，中央层面为党中央、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国人大常委会、国务院、全国政协、最高人民法院、最高人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检察院等；“项”下设置“目”，即相关政务部门，如国务院组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部门：外交部、发展改革委等；“目”下设置“细目”，由政务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部门自行编制部门信息资源分类，可根据需要设置多级分类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方层面，“项”之下按省（自治区、直辖市）和计划单列市展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。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信息资源名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缩略描述政务信息资源内容的标题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缩略描述对应政务信息资源具体内容的标题。</w:t>
            </w:r>
          </w:p>
        </w:tc>
      </w:tr>
      <w:tr>
        <w:trPr>
          <w:trHeight w:val="172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信息资源代码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政务信息资源的唯一不变的标识代码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说   明：信息资源代码规则详见 </w:t>
            </w:r>
            <w:r>
              <w:rPr>
                <w:rFonts w:eastAsia="仿宋_GB2312" w:ascii="仿宋_GB2312" w:hAnsi="仿宋_GB2312"/>
                <w:szCs w:val="21"/>
              </w:rPr>
              <w:t>6.3</w:t>
            </w:r>
            <w:r>
              <w:rPr>
                <w:rFonts w:ascii="仿宋_GB2312" w:hAnsi="仿宋_GB2312" w:eastAsia="仿宋_GB2312"/>
                <w:szCs w:val="21"/>
              </w:rPr>
              <w:t xml:space="preserve">。按照 </w:t>
            </w:r>
            <w:r>
              <w:rPr>
                <w:rFonts w:eastAsia="仿宋_GB2312" w:ascii="仿宋_GB2312" w:hAnsi="仿宋_GB2312"/>
                <w:szCs w:val="21"/>
              </w:rPr>
              <w:t xml:space="preserve">6.3.1 </w:t>
            </w:r>
            <w:r>
              <w:rPr>
                <w:rFonts w:ascii="仿宋_GB2312" w:hAnsi="仿宋_GB2312" w:eastAsia="仿宋_GB2312"/>
                <w:szCs w:val="21"/>
              </w:rPr>
              <w:t>分类码、</w:t>
            </w:r>
            <w:r>
              <w:rPr>
                <w:rFonts w:eastAsia="仿宋_GB2312" w:ascii="仿宋_GB2312" w:hAnsi="仿宋_GB2312"/>
                <w:szCs w:val="21"/>
              </w:rPr>
              <w:t>6.3.2</w:t>
            </w:r>
          </w:p>
          <w:p>
            <w:pPr>
              <w:pStyle w:val="Normal"/>
              <w:spacing w:lineRule="exact" w:line="2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顺序码和附录 </w:t>
            </w:r>
            <w:r>
              <w:rPr>
                <w:rFonts w:eastAsia="仿宋_GB2312" w:ascii="仿宋_GB2312" w:hAnsi="仿宋_GB2312"/>
                <w:szCs w:val="21"/>
              </w:rPr>
              <w:t xml:space="preserve">3 </w:t>
            </w:r>
            <w:r>
              <w:rPr>
                <w:rFonts w:ascii="仿宋_GB2312" w:hAnsi="仿宋_GB2312" w:eastAsia="仿宋_GB2312"/>
                <w:szCs w:val="21"/>
              </w:rPr>
              <w:t>政务信息资源代码结构的规则进行编码。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900"/>
        <w:gridCol w:w="7038"/>
      </w:tblGrid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元数据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说明</w:t>
            </w:r>
          </w:p>
        </w:tc>
      </w:tr>
      <w:tr>
        <w:trPr>
          <w:trHeight w:val="170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信息资源提供方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提供政务信息资源的政务部门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具体提供信息资源的部门和单位，原则上中央政务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部门细化到司局或所属行政事业单位，地方政务部门细化到内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机构和所辖政务部门。</w:t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信息资源提供方代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码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提供政务信息资源的政务部门代码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代码采用《国务院关于批转发展改革委等部门法人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和其他组织统一社会信用代码制度建设总体方案的通知》中规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的法人和其他组织统一社会信用代码。信息资源提供方代码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采用资源分类“项”中的政务部门代码，而非部门内设机构和直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属单位代码。</w:t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信息资源摘要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对信息资源内容（或关键字段）的概要描述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对资源内容进行概要说明（或关键字段）的描述。</w:t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信息资源格式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信息资源的存在方式（可多选）。信息资源提供方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尽可能提供可机读的电子格式及相关软件版本信息，如只有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介质，应尽量提供电子扫描格式。电子格式的信息资源，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可采用但不限于：电子文件的存储格式为 </w:t>
            </w:r>
            <w:r>
              <w:rPr>
                <w:rFonts w:eastAsia="仿宋_GB2312" w:ascii="仿宋_GB2312" w:hAnsi="仿宋_GB2312"/>
                <w:szCs w:val="21"/>
              </w:rPr>
              <w:t>OFD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wps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xml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txt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doc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docx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html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pdf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 xml:space="preserve">ppt </w:t>
            </w:r>
            <w:r>
              <w:rPr>
                <w:rFonts w:ascii="仿宋_GB2312" w:hAnsi="仿宋_GB2312" w:eastAsia="仿宋_GB2312"/>
                <w:szCs w:val="21"/>
              </w:rPr>
              <w:t>等；电子表格的存储格式为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t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xls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 xml:space="preserve">xlsx </w:t>
            </w:r>
            <w:r>
              <w:rPr>
                <w:rFonts w:ascii="仿宋_GB2312" w:hAnsi="仿宋_GB2312" w:eastAsia="仿宋_GB2312"/>
                <w:szCs w:val="21"/>
              </w:rPr>
              <w:t xml:space="preserve">等；数据库类的存储格式为 </w:t>
            </w:r>
            <w:r>
              <w:rPr>
                <w:rFonts w:eastAsia="仿宋_GB2312" w:ascii="仿宋_GB2312" w:hAnsi="仿宋_GB2312"/>
                <w:szCs w:val="21"/>
              </w:rPr>
              <w:t>Dm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KingbaseES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ccess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dbf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dbase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sysbase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oracle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sql server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 xml:space="preserve">db2 </w:t>
            </w:r>
            <w:r>
              <w:rPr>
                <w:rFonts w:ascii="仿宋_GB2312" w:hAnsi="仿宋_GB2312" w:eastAsia="仿宋_GB2312"/>
                <w:szCs w:val="21"/>
              </w:rPr>
              <w:t>等，同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需明确具体的数据库表结构定义（可细化至“信息项信息”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元数据中）；图形图像类的存储格式为 </w:t>
            </w:r>
            <w:r>
              <w:rPr>
                <w:rFonts w:eastAsia="仿宋_GB2312" w:ascii="仿宋_GB2312" w:hAnsi="仿宋_GB2312"/>
                <w:szCs w:val="21"/>
              </w:rPr>
              <w:t>jpg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gif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 xml:space="preserve">bmp </w:t>
            </w:r>
            <w:r>
              <w:rPr>
                <w:rFonts w:ascii="仿宋_GB2312" w:hAnsi="仿宋_GB2312" w:eastAsia="仿宋_GB2312"/>
                <w:szCs w:val="21"/>
              </w:rPr>
              <w:t>等；流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媒体类的存储格式为 </w:t>
            </w:r>
            <w:r>
              <w:rPr>
                <w:rFonts w:eastAsia="仿宋_GB2312" w:ascii="仿宋_GB2312" w:hAnsi="仿宋_GB2312"/>
                <w:szCs w:val="21"/>
              </w:rPr>
              <w:t>swf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rm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 xml:space="preserve">mpg </w:t>
            </w:r>
            <w:r>
              <w:rPr>
                <w:rFonts w:ascii="仿宋_GB2312" w:hAnsi="仿宋_GB2312" w:eastAsia="仿宋_GB2312"/>
                <w:szCs w:val="21"/>
              </w:rPr>
              <w:t>等；自描述格式，由提供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提出其特殊行业领域的通用格式，如气象部门采用的“表格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驱动码”格式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按定义的多种格式选择确定。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>信息项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8.1 </w:t>
            </w:r>
            <w:r>
              <w:rPr>
                <w:rFonts w:ascii="仿宋_GB2312" w:hAnsi="仿宋_GB2312" w:eastAsia="仿宋_GB2312"/>
                <w:szCs w:val="21"/>
              </w:rPr>
              <w:t>信息项名称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描述结构化信息资源中具体数据项的标题。适用于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格式为数据库、电子表格类等的信息资源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可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描述电子表格、数据库，以及具有结构化数据内容</w:t>
            </w:r>
          </w:p>
          <w:p>
            <w:pPr>
              <w:pStyle w:val="Normal"/>
              <w:spacing w:lineRule="exact" w:line="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源中的各数据项（字段）标题，采用中文表示。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344"/>
        <w:gridCol w:w="6509"/>
      </w:tblGrid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元数据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说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>信息项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8.2 </w:t>
            </w:r>
            <w:r>
              <w:rPr>
                <w:rFonts w:ascii="仿宋_GB2312" w:hAnsi="仿宋_GB2312" w:eastAsia="仿宋_GB2312"/>
                <w:szCs w:val="21"/>
              </w:rPr>
              <w:t>数据类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标明该信息项的数据类型。其中，属于文本类信息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的，应标明所采用的字符集和编码方式，推荐使用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GB13000-2010 </w:t>
            </w:r>
            <w:r>
              <w:rPr>
                <w:rFonts w:ascii="仿宋_GB2312" w:hAnsi="仿宋_GB2312" w:eastAsia="仿宋_GB2312"/>
                <w:szCs w:val="21"/>
              </w:rPr>
              <w:t xml:space="preserve">及其后续版本字符集和 </w:t>
            </w:r>
            <w:r>
              <w:rPr>
                <w:rFonts w:eastAsia="仿宋_GB2312" w:ascii="仿宋_GB2312" w:hAnsi="仿宋_GB2312"/>
                <w:szCs w:val="21"/>
              </w:rPr>
              <w:t xml:space="preserve">UTF-8 </w:t>
            </w:r>
            <w:r>
              <w:rPr>
                <w:rFonts w:ascii="仿宋_GB2312" w:hAnsi="仿宋_GB2312" w:eastAsia="仿宋_GB2312"/>
                <w:szCs w:val="21"/>
              </w:rPr>
              <w:t xml:space="preserve">或 </w:t>
            </w:r>
            <w:r>
              <w:rPr>
                <w:rFonts w:eastAsia="仿宋_GB2312" w:ascii="仿宋_GB2312" w:hAnsi="仿宋_GB2312"/>
                <w:szCs w:val="21"/>
              </w:rPr>
              <w:t xml:space="preserve">UTF-16 </w:t>
            </w:r>
            <w:r>
              <w:rPr>
                <w:rFonts w:ascii="仿宋_GB2312" w:hAnsi="仿宋_GB2312" w:eastAsia="仿宋_GB2312"/>
                <w:szCs w:val="21"/>
              </w:rPr>
              <w:t>方式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编码；属于结构化数据的，应标明数据类型及数据长度，包括：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字符型 </w:t>
            </w:r>
            <w:r>
              <w:rPr>
                <w:rFonts w:eastAsia="仿宋_GB2312" w:ascii="仿宋_GB2312" w:hAnsi="仿宋_GB2312"/>
                <w:szCs w:val="21"/>
              </w:rPr>
              <w:t>C</w:t>
            </w:r>
            <w:r>
              <w:rPr>
                <w:rFonts w:ascii="仿宋_GB2312" w:hAnsi="仿宋_GB2312" w:eastAsia="仿宋_GB2312"/>
                <w:szCs w:val="21"/>
              </w:rPr>
              <w:t xml:space="preserve">、数值型 </w:t>
            </w:r>
            <w:r>
              <w:rPr>
                <w:rFonts w:eastAsia="仿宋_GB2312" w:ascii="仿宋_GB2312" w:hAnsi="仿宋_GB2312"/>
                <w:szCs w:val="21"/>
              </w:rPr>
              <w:t>N</w:t>
            </w:r>
            <w:r>
              <w:rPr>
                <w:rFonts w:ascii="仿宋_GB2312" w:hAnsi="仿宋_GB2312" w:eastAsia="仿宋_GB2312"/>
                <w:szCs w:val="21"/>
              </w:rPr>
              <w:t xml:space="preserve">、货币型 </w:t>
            </w:r>
            <w:r>
              <w:rPr>
                <w:rFonts w:eastAsia="仿宋_GB2312" w:ascii="仿宋_GB2312" w:hAnsi="仿宋_GB2312"/>
                <w:szCs w:val="21"/>
              </w:rPr>
              <w:t>Y</w:t>
            </w:r>
            <w:r>
              <w:rPr>
                <w:rFonts w:ascii="仿宋_GB2312" w:hAnsi="仿宋_GB2312" w:eastAsia="仿宋_GB2312"/>
                <w:szCs w:val="21"/>
              </w:rPr>
              <w:t xml:space="preserve">、日期型 </w:t>
            </w:r>
            <w:r>
              <w:rPr>
                <w:rFonts w:eastAsia="仿宋_GB2312" w:ascii="仿宋_GB2312" w:hAnsi="仿宋_GB2312"/>
                <w:szCs w:val="21"/>
              </w:rPr>
              <w:t>D</w:t>
            </w:r>
            <w:r>
              <w:rPr>
                <w:rFonts w:ascii="仿宋_GB2312" w:hAnsi="仿宋_GB2312" w:eastAsia="仿宋_GB2312"/>
                <w:szCs w:val="21"/>
              </w:rPr>
              <w:t xml:space="preserve">、日期时间型 </w:t>
            </w:r>
            <w:r>
              <w:rPr>
                <w:rFonts w:eastAsia="仿宋_GB2312" w:ascii="仿宋_GB2312" w:hAnsi="仿宋_GB2312"/>
                <w:szCs w:val="21"/>
              </w:rPr>
              <w:t>T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逻辑型 </w:t>
            </w:r>
            <w:r>
              <w:rPr>
                <w:rFonts w:eastAsia="仿宋_GB2312" w:ascii="仿宋_GB2312" w:hAnsi="仿宋_GB2312"/>
                <w:szCs w:val="21"/>
              </w:rPr>
              <w:t>L</w:t>
            </w:r>
            <w:r>
              <w:rPr>
                <w:rFonts w:ascii="仿宋_GB2312" w:hAnsi="仿宋_GB2312" w:eastAsia="仿宋_GB2312"/>
                <w:szCs w:val="21"/>
              </w:rPr>
              <w:t xml:space="preserve">、备注型 </w:t>
            </w:r>
            <w:r>
              <w:rPr>
                <w:rFonts w:eastAsia="仿宋_GB2312" w:ascii="仿宋_GB2312" w:hAnsi="仿宋_GB2312"/>
                <w:szCs w:val="21"/>
              </w:rPr>
              <w:t>M</w:t>
            </w:r>
            <w:r>
              <w:rPr>
                <w:rFonts w:ascii="仿宋_GB2312" w:hAnsi="仿宋_GB2312" w:eastAsia="仿宋_GB2312"/>
                <w:szCs w:val="21"/>
              </w:rPr>
              <w:t xml:space="preserve">、通用型 </w:t>
            </w:r>
            <w:r>
              <w:rPr>
                <w:rFonts w:eastAsia="仿宋_GB2312" w:ascii="仿宋_GB2312" w:hAnsi="仿宋_GB2312"/>
                <w:szCs w:val="21"/>
              </w:rPr>
              <w:t>G</w:t>
            </w:r>
            <w:r>
              <w:rPr>
                <w:rFonts w:ascii="仿宋_GB2312" w:hAnsi="仿宋_GB2312" w:eastAsia="仿宋_GB2312"/>
                <w:szCs w:val="21"/>
              </w:rPr>
              <w:t xml:space="preserve">、双精度型 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 xml:space="preserve">、整型 </w:t>
            </w:r>
            <w:r>
              <w:rPr>
                <w:rFonts w:eastAsia="仿宋_GB2312" w:ascii="仿宋_GB2312" w:hAnsi="仿宋_GB2312"/>
                <w:szCs w:val="21"/>
              </w:rPr>
              <w:t>I</w:t>
            </w:r>
            <w:r>
              <w:rPr>
                <w:rFonts w:ascii="仿宋_GB2312" w:hAnsi="仿宋_GB2312" w:eastAsia="仿宋_GB2312"/>
                <w:szCs w:val="21"/>
              </w:rPr>
              <w:t>、浮点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型 </w:t>
            </w:r>
            <w:r>
              <w:rPr>
                <w:rFonts w:eastAsia="仿宋_GB2312" w:ascii="仿宋_GB2312" w:hAnsi="仿宋_GB2312"/>
                <w:szCs w:val="21"/>
              </w:rPr>
              <w:t xml:space="preserve">F </w:t>
            </w:r>
            <w:r>
              <w:rPr>
                <w:rFonts w:ascii="仿宋_GB2312" w:hAnsi="仿宋_GB2312" w:eastAsia="仿宋_GB2312"/>
                <w:szCs w:val="21"/>
              </w:rPr>
              <w:t>等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对应“信息项名称”逐一描述其数据类型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共享属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9.1 </w:t>
            </w:r>
            <w:r>
              <w:rPr>
                <w:rFonts w:ascii="仿宋_GB2312" w:hAnsi="仿宋_GB2312" w:eastAsia="仿宋_GB2312"/>
                <w:szCs w:val="21"/>
              </w:rPr>
              <w:t>共享类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义：根据《政务信息资源共享管理暂行办法》的规定，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务信息资源的共享类型包括：无条件共享、有条件共享、不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予共享三类。值域范围对应共享类型排序分别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数值型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对每个政务信息资源按不同共享类型进行描述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共享属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9.2 </w:t>
            </w:r>
            <w:r>
              <w:rPr>
                <w:rFonts w:ascii="仿宋_GB2312" w:hAnsi="仿宋_GB2312" w:eastAsia="仿宋_GB2312"/>
                <w:szCs w:val="21"/>
              </w:rPr>
              <w:t>共享条件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义：不同共享类型的政务信息资源的共享条件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无条件共享类和有条件共享类的政务信息资源，应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标明使用要求，包括作为行政依据、工作参考，用于数据校核、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务协同等；有条件共享类的政务信息资源，还应注明共享条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件和共享范围；对于不予共享类的政务信息资源，应注明相关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的法律、行政法规或党中央、国务院政策依据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共享属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9.3 </w:t>
            </w:r>
            <w:r>
              <w:rPr>
                <w:rFonts w:ascii="仿宋_GB2312" w:hAnsi="仿宋_GB2312" w:eastAsia="仿宋_GB2312"/>
                <w:szCs w:val="21"/>
              </w:rPr>
              <w:t>共享方式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义：获取信息资源的方式。原则上通过共享平台方式获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；确因条件所限可采用其他方式，如邮件、拷盘、介质交换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纸质报表、电子文档等）等方式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按定义要求进行描述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</w:t>
            </w:r>
            <w:r>
              <w:rPr>
                <w:rFonts w:ascii="仿宋_GB2312" w:hAnsi="仿宋_GB2312" w:eastAsia="仿宋_GB2312"/>
                <w:szCs w:val="21"/>
              </w:rPr>
              <w:t>开放属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.1 </w:t>
            </w:r>
            <w:r>
              <w:rPr>
                <w:rFonts w:ascii="仿宋_GB2312" w:hAnsi="仿宋_GB2312" w:eastAsia="仿宋_GB2312"/>
                <w:szCs w:val="21"/>
              </w:rPr>
              <w:t>是否向社会开放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信息资源面向社会开放的属性，包括“是”和“否”，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对应取值分别为 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 xml:space="preserve">和 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数值型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按定义要求进行描述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</w:t>
            </w:r>
            <w:r>
              <w:rPr>
                <w:rFonts w:ascii="仿宋_GB2312" w:hAnsi="仿宋_GB2312" w:eastAsia="仿宋_GB2312"/>
                <w:szCs w:val="21"/>
              </w:rPr>
              <w:t>开放属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.2 </w:t>
            </w:r>
            <w:r>
              <w:rPr>
                <w:rFonts w:ascii="仿宋_GB2312" w:hAnsi="仿宋_GB2312" w:eastAsia="仿宋_GB2312"/>
                <w:szCs w:val="21"/>
              </w:rPr>
              <w:t>开放条件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对向社会开放资源的条件描述。当“是否向社会开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放”取值为 </w:t>
            </w:r>
            <w:r>
              <w:rPr>
                <w:rFonts w:eastAsia="仿宋_GB2312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eastAsia="仿宋_GB2312"/>
                <w:szCs w:val="21"/>
              </w:rPr>
              <w:t>时，描述开放条件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可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0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按定义要求进行描述。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4"/>
        <w:gridCol w:w="650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元数据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说明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>更新周期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信息资源更新的频度。分为实时、每日、每周、每</w:t>
            </w:r>
          </w:p>
        </w:tc>
      </w:tr>
      <w:tr>
        <w:trPr>
          <w:trHeight w:val="248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月、每季度、每年等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属于结构化数据资源的，按更新频度较快的信息项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进行描述；属于非结构化数据资源的，则对信息资源整体进行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描述。</w:t>
            </w:r>
          </w:p>
        </w:tc>
      </w:tr>
      <w:tr>
        <w:trPr>
          <w:trHeight w:val="233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>发布日期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政务信息资源提供方发布共享、开放政务信息资源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的日期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数据类型：日期型，格式为 </w:t>
            </w:r>
            <w:r>
              <w:rPr>
                <w:rFonts w:eastAsia="仿宋_GB2312" w:ascii="仿宋_GB2312" w:hAnsi="仿宋_GB2312"/>
                <w:szCs w:val="21"/>
              </w:rPr>
              <w:t>CCYY-MM-DD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必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按定义要求进行描述。</w:t>
            </w:r>
          </w:p>
        </w:tc>
      </w:tr>
      <w:tr>
        <w:trPr>
          <w:trHeight w:val="263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  <w:szCs w:val="21"/>
              </w:rPr>
              <w:t>关联资源代码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   义：如该信息资源同属于其他资源分类，需标注其他资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源分类或其他政务部门编制的该信息资源代码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据类型：字符型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注   解：可选项；最大出现次数为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   明：当某一政务信息资源同属于不同的资源分类时，按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义要求进行描述。</w:t>
            </w:r>
          </w:p>
        </w:tc>
      </w:tr>
    </w:tbl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2 </w:t>
      </w:r>
      <w:r>
        <w:rPr>
          <w:rFonts w:eastAsia="仿宋_GB2312"/>
          <w:sz w:val="32"/>
          <w:szCs w:val="32"/>
        </w:rPr>
        <w:t>政务信息资源目录（模板）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表 </w:t>
      </w:r>
      <w:r>
        <w:rPr>
          <w:rFonts w:eastAsia="黑体;SimHei" w:cs="黑体;SimHei" w:ascii="黑体;SimHei" w:hAnsi="黑体;SimHei"/>
          <w:sz w:val="32"/>
          <w:szCs w:val="32"/>
        </w:rPr>
        <w:t xml:space="preserve">2 </w:t>
      </w:r>
      <w:r>
        <w:rPr>
          <w:rFonts w:ascii="黑体;SimHei" w:hAnsi="黑体;SimHei" w:cs="黑体;SimHei" w:eastAsia="黑体;SimHei"/>
          <w:sz w:val="32"/>
          <w:szCs w:val="32"/>
        </w:rPr>
        <w:t>政务信息资源目录（模板）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546"/>
        <w:gridCol w:w="625"/>
        <w:gridCol w:w="551"/>
        <w:gridCol w:w="546"/>
        <w:gridCol w:w="559"/>
        <w:gridCol w:w="514"/>
        <w:gridCol w:w="518"/>
        <w:gridCol w:w="732"/>
        <w:gridCol w:w="630"/>
        <w:gridCol w:w="61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息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息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共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属性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属性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更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日期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关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向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会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期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关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码</w:t>
            </w:r>
          </w:p>
        </w:tc>
      </w:tr>
      <w:tr>
        <w:trPr>
          <w:trHeight w:val="22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1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2098" w:footer="1304" w:bottom="1985"/>
          <w:pgNumType w:fmt="decimal"/>
          <w:formProt w:val="false"/>
          <w:titlePg/>
          <w:textDirection w:val="lrTb"/>
          <w:docGrid w:type="lines" w:linePitch="587" w:charSpace="4294966271"/>
        </w:sectPr>
      </w:pP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政务信息资源目录梳理汇总表</w:t>
      </w:r>
    </w:p>
    <w:p>
      <w:pPr>
        <w:pStyle w:val="Normal"/>
        <w:snapToGrid w:val="false"/>
        <w:rPr>
          <w:rFonts w:ascii="仿宋_GB2312" w:hAnsi="仿宋_GB2312" w:eastAsia="仿宋_GB2312" w:cs="宋体;SimSun"/>
          <w:bCs/>
          <w:color w:val="000000"/>
          <w:kern w:val="0"/>
          <w:sz w:val="44"/>
          <w:szCs w:val="21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44"/>
          <w:szCs w:val="21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Cs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Cs w:val="21"/>
        </w:rPr>
        <w:t>填报单位：（加盖公章）                                     联系人</w:t>
      </w:r>
      <w:r>
        <w:rPr>
          <w:rFonts w:eastAsia="仿宋_GB2312" w:cs="宋体;SimSun" w:ascii="仿宋_GB2312" w:hAnsi="仿宋_GB2312"/>
          <w:bCs/>
          <w:color w:val="000000"/>
          <w:kern w:val="0"/>
          <w:szCs w:val="21"/>
        </w:rPr>
        <w:t>/</w:t>
      </w:r>
      <w:r>
        <w:rPr>
          <w:rFonts w:ascii="仿宋_GB2312" w:hAnsi="仿宋_GB2312" w:cs="宋体;SimSun" w:eastAsia="仿宋_GB2312"/>
          <w:bCs/>
          <w:color w:val="000000"/>
          <w:kern w:val="0"/>
          <w:szCs w:val="21"/>
        </w:rPr>
        <w:t>电话：                            填报日期：</w:t>
      </w:r>
    </w:p>
    <w:tbl>
      <w:tblPr>
        <w:tblW w:w="1304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59"/>
        <w:gridCol w:w="784"/>
        <w:gridCol w:w="860"/>
        <w:gridCol w:w="802"/>
        <w:gridCol w:w="802"/>
        <w:gridCol w:w="802"/>
        <w:gridCol w:w="802"/>
        <w:gridCol w:w="802"/>
        <w:gridCol w:w="917"/>
        <w:gridCol w:w="802"/>
        <w:gridCol w:w="802"/>
        <w:gridCol w:w="975"/>
        <w:gridCol w:w="975"/>
        <w:gridCol w:w="975"/>
        <w:gridCol w:w="608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息资源名称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息资源简称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必填项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息资源摘要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息项</w:t>
            </w:r>
          </w:p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  息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共享属性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开放属性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更新周期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息资源</w:t>
            </w:r>
          </w:p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格    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关联信息资源名称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选填项）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来源系统信息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黑体;SimHei" w:hAnsi="黑体;SimHei" w:eastAsia="黑体;SimHei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息项名称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数据类型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选填项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共享类型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共享条件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共享方式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是否向社会开放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开放条件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（选填项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息资源格式分类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信息资源格式类型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必填项）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 w:val="20"/>
                <w:szCs w:val="21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iCs/>
                <w:kern w:val="0"/>
                <w:szCs w:val="21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" w:hAnsi="仿宋_GB2312" w:eastAsia="仿宋_GB2312" w:cs="宋体;SimSun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i/>
                <w:i/>
                <w:i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　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814" w:right="2098" w:gutter="0" w:header="851" w:top="1588" w:footer="1276" w:bottom="1474"/>
          <w:pgNumType w:fmt="decimal"/>
          <w:formProt w:val="false"/>
          <w:textDirection w:val="lrTb"/>
          <w:docGrid w:type="linesAndChars" w:linePitch="587" w:charSpace="4294966271"/>
        </w:sectPr>
      </w:pP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政务信息资源分类类目表</w:t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68"/>
        <w:gridCol w:w="980"/>
        <w:gridCol w:w="1470"/>
        <w:gridCol w:w="938"/>
        <w:gridCol w:w="2841"/>
        <w:gridCol w:w="5895"/>
      </w:tblGrid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5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说明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代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名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代码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名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代码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名称</w:t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基础信息资源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口基础信息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公安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公安管理的人口相关信息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民政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民政管理的人口相关信息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法人基础信息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行政单位法人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事业单位法人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企业单位法人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社团单位法人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自然资源和空间地理信息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空间地理基础信息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土空间地理应用信息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环保空间地理应用信息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社会信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金融信用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电子证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执照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宏观经济库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68"/>
        <w:gridCol w:w="980"/>
        <w:gridCol w:w="1204"/>
        <w:gridCol w:w="952"/>
        <w:gridCol w:w="1553"/>
        <w:gridCol w:w="7435"/>
      </w:tblGrid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说明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代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代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名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代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名称</w:t>
            </w:r>
          </w:p>
        </w:tc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主题信息资源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综合政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务综合类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政治领域的当前状况和发展规划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方针政策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政府制订的、宏观的、指导各个领域发展的方针政策 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共党务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中国共产党的规章制度、组织机构建设和发展，以及工作职责 等相关信息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府工作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政府的规章制度、组织机构建设和发展，以及工作职责等相关 信息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大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人民代表大会的规章制度、组织机构建设和发展，以及工作职 责的相关信息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协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治协商会议的规章制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度、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织机构建设和发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展，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及工作职责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等 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信息。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法院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法院系统的规章制度、组织机构建设和发展，以及工作职责等相关 信息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检察院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检察院系统的规章制度、组织机构建设和发展，以及工作职责等相 关信息。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机构编制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机构编制的管理、机构体系的当前概况和远景规划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领导人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领导人的简历、工作岗位、工作活动、作品等相关信息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会议、会务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会议产生的报告等相关信息，以及会议组织、管理的相关信息。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重大事件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有深远影响的事件的相关信息 </w:t>
            </w:r>
          </w:p>
        </w:tc>
      </w:tr>
      <w:tr>
        <w:trPr>
          <w:trHeight w:val="50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经济管理综合类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经济的管理、规划、发展概况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济发展计划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经济的宏观的发展规划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经济的宏观管理现状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济体制改革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经济体制改革的管理和规划、发展情况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贸管理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经济贸易的宏观管理和发展调查报告、统计资料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统计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统计工作的管理和发展情况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物价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物价的管理和调查报告、统计资料，以及物价体系规划。 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商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市场监督管理和维护公平竞争的市场秩序</w:t>
            </w:r>
          </w:p>
        </w:tc>
      </w:tr>
      <w:tr>
        <w:trPr>
          <w:trHeight w:val="51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68"/>
        <w:gridCol w:w="980"/>
        <w:gridCol w:w="1204"/>
        <w:gridCol w:w="952"/>
        <w:gridCol w:w="1511"/>
        <w:gridCol w:w="7477"/>
      </w:tblGrid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说明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代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名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代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名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代码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名称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题信息资源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土资源、能源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土资源与能源综合类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土地、水、海洋、石油、天然气、矿藏、电力资源的管理、规划和发展。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土地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土地资源的管理、规划和开发利用情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矿藏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矿产资源的管理、规划和利用开发情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水资源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水资源的管理、开发利用和规划。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煤炭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煤炭资源的管理、科技、规划和开发利用 </w:t>
            </w:r>
          </w:p>
        </w:tc>
      </w:tr>
      <w:tr>
        <w:trPr>
          <w:trHeight w:val="634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电力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电力生产和市场经营的规章制度、法律法规、管理机构，以及 设施建设和技术发展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业、交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交综合类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工业、企业、交通运输相关领域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业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工业的规章制度、法律法规、管理机构、体系结构规划和发展。</w:t>
            </w:r>
          </w:p>
        </w:tc>
      </w:tr>
      <w:tr>
        <w:trPr>
          <w:trHeight w:val="441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企业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企业创建、经营的规章制度、法律法规、管理机和政府对企业 提供的相关服务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交通运输业的规章制度、法律法规、管理机构、功能服务和设 施建设的规划和发展情况。 </w:t>
            </w:r>
          </w:p>
        </w:tc>
      </w:tr>
      <w:tr>
        <w:trPr>
          <w:trHeight w:val="230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产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信息产业综合类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与信息产业内以及相关的行业领域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通信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与通信相关的规章制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度、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律法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规、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施建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设、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能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以及组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织 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构等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 xml:space="preserve">入此。 </w:t>
            </w:r>
          </w:p>
        </w:tc>
      </w:tr>
      <w:tr>
        <w:trPr>
          <w:trHeight w:val="789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与计算机相关的研发、生产、销售相关的规章制度、法律法规、技 术和标准、以及该行业的市场行情等概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软件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与软件业相关的规章制度、法律法规、技术标准和发展概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网络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网络的规章制度、法律法规、设施建设规划和发展情况，以及 网络的功能服务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技术、信系统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信息系统建设的规划和发展情况，信息系统功能服务的开发利 用，以及相关的规章制度、法律法规，信息技术的研发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邮政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邮政业的规章制度、法律法规、设施建设的规划和发展情况、 功能服务的开发利用。 </w:t>
            </w:r>
          </w:p>
        </w:tc>
      </w:tr>
      <w:tr>
        <w:trPr>
          <w:trHeight w:val="70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68"/>
        <w:gridCol w:w="980"/>
        <w:gridCol w:w="1204"/>
        <w:gridCol w:w="952"/>
        <w:gridCol w:w="1511"/>
        <w:gridCol w:w="7477"/>
      </w:tblGrid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说明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代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名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代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名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代码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名称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主题信息资源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城乡建设、环境保护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城乡建设与环境保护综合类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城乡建设的规划和发展情况，以及环境的监测，环境的保护及 其相关领域经济的发展情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城乡规划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城乡规划方面的规章制度、法律法规、规划报告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城乡建设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城乡的建设发展情况，包括公共设施建设和园林建设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政工程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市政建设的发展情况，包括道路、桥梁、隧道等的建设，以及供水、 供气方面的建设情况。 </w:t>
            </w:r>
          </w:p>
        </w:tc>
      </w:tr>
      <w:tr>
        <w:trPr>
          <w:trHeight w:val="776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房地产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房地产行业的规律制度、法律法规，以及房地产市场和开发商 的调查报告、统计资料等房地产经济方面的信息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环境保护、治理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包括环境保护方面的科学知识、规章制度、法律法规、当前环境概 况，以及相关环保经济领域的发展情况。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环境污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染、监测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环境监测的统计报告和技术标准</w:t>
            </w:r>
          </w:p>
        </w:tc>
      </w:tr>
      <w:tr>
        <w:trPr>
          <w:trHeight w:val="473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农业、水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农业水利综合类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粮农、畜牧、林业、副业、渔业的规章制度、法律法规、发展 规划、统计资料、科学知识、组织机构等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农业的规章制度、法律法规、农产品市场、农业组织、农业科 技、农业基础设施建设。 </w:t>
            </w:r>
          </w:p>
        </w:tc>
      </w:tr>
      <w:tr>
        <w:trPr>
          <w:trHeight w:val="776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林业的规划、建设情况、规章制度、法律法规、科学技术、组 织机构和相关领域经济情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畜牧业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畜牧业的规章制度、法律法规、设施建设、科学技术和相关领 域经济发展情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副业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副业发展的规章制度、法律法规、设施建设、科学技术和相关 领域的经济发展情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渔业发展的规章制度、法律法规、科学技术、设施建设和相关 领域的经济发展情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水利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水利建设的规划和发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展、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章制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度、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律法规、科学技术和组 织机构。 </w:t>
            </w:r>
          </w:p>
        </w:tc>
      </w:tr>
      <w:tr>
        <w:trPr>
          <w:trHeight w:val="463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68"/>
        <w:gridCol w:w="854"/>
        <w:gridCol w:w="1008"/>
        <w:gridCol w:w="952"/>
        <w:gridCol w:w="1665"/>
        <w:gridCol w:w="7645"/>
      </w:tblGrid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说明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代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名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代码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名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代码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名称</w:t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题信息资源类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财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财政综合类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财政、会计、金融、保险、税务、审计等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财政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财政的规章制度、法律法规、业务管理、统计资料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税务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税务的规章制度、法律法规、理论知识、税务体系建设。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金融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金融的规章制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度、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律法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规、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论知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识、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织机构、金融经济 统计资料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险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保险的规章制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度、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律法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规、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论知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识、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织机构、保险经济 统计资料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审计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审计的规章制度、法律法规、理论知识、组织机构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会计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会计的规章制度、法律法规、组织机构、理论知识和行业发展 情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商业贸易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商贸综合类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商业指以货币为媒介进行交换从而实现商品的流通的经济活动 贸易指买卖的通称。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内贸易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在国内进行的买卖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对外贸易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在国际间进行的买卖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物流、仓储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物资流动、仓库储备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检验、检疫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检查并验证或为防止传染病蔓延，对可能成为传染源的人员、交通 工具、物资等采取隔离观察、消毒等措施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旅游、服务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旅游、服务业综合类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外出游览或为他人提供服侍、帮助的行业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旅游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外出游览、观光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服务业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为他人提供服侍这一职业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气象、水纹、测绘、地震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气象水文综合类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气现象、自然界中水的变化、运动等的各种现象、测量和地图制图、地壳的天然震动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气象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大气现象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水文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自然界中水的变化、运动等的各种现象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测绘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测量和地图制图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地震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地壳的天然震动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防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府动员和组织人民群众防备敌人空中袭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Cs w:val="21"/>
              </w:rPr>
              <w:t>击、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除后果采取的措施和行动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68"/>
        <w:gridCol w:w="980"/>
        <w:gridCol w:w="1204"/>
        <w:gridCol w:w="952"/>
        <w:gridCol w:w="1511"/>
        <w:gridCol w:w="7477"/>
      </w:tblGrid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说明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代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名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代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名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代码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名称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主题信息资源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法监察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法综合类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治和法律，监督和考察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公安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社会的公共治安 </w:t>
            </w:r>
          </w:p>
        </w:tc>
      </w:tr>
      <w:tr>
        <w:trPr>
          <w:trHeight w:val="892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家安全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国家的独立、主权、统一和领土完整不受侵犯，国家的政权、政治 制度、经济制度和社会秩序不被破坏，国家的荣誉和利益不遭损害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监察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监督考察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司法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行使法律权力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科技教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科教综合类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科技就是科学技术教育是指培养人才、传播知识的工作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科技管理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对科学技术研究工作进行管理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科研工作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科学研究工作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知识产权是指公民、法人或其他组织对其在科学技术和文学艺术等 领域内，主要基于脑力劳动创造完成的智力成果所依法享有的专有 权利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技术监督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对劳动生产方面的经验、知识和技巧有权进行检查管理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培养人才、传播知识的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主要指学校教育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院校管理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对各类学院、学校进行管理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化、卫生、体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体综合类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化是指人类所创造的财富的总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特指精神财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如文学、艺术、 教育、科学；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卫生是指清洁、有利于保护健康、防止疾病的情况 体育是指一种娱乐消遣活动或需体力、智慧与技巧的比赛或竞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它要求用或多或少的体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照传统的形式或一组规则进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有时还 作为一种职业在户外或室内进行。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语言文字</w:t>
            </w:r>
          </w:p>
        </w:tc>
        <w:tc>
          <w:tcPr>
            <w:tcW w:w="7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语言是用以表达情意的声音。是人类最重要的交际工具。它跟思想 有密切关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人类区别于其他动物的本质特征 文字是记录语言的符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如汉字、拉丁字母；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68"/>
        <w:gridCol w:w="980"/>
        <w:gridCol w:w="1204"/>
        <w:gridCol w:w="952"/>
        <w:gridCol w:w="1357"/>
        <w:gridCol w:w="7631"/>
      </w:tblGrid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说明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代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名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代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名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代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名称</w:t>
            </w:r>
          </w:p>
        </w:tc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主题信息资源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化、卫生、体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学艺术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用语言文字形象化地反映客观现实的艺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括小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说、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文、戏剧、 诗歌等；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物、考古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物是指历代遗留下来的具有历史、艺术价值的东西考古是指根据 古代的遗迹、遗物和文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研究古代事物；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新闻出版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图书、期刊、音像制品、电子出版物、网络出版物、投影片（含缩 微制品）等出版业务；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播、电影、电视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广播是指利用无线电或电视信号对大众传播 电影是指表达一个完整主题的、具有连贯、活动感觉的影像 电视是指利用电子设备传送活动图像的技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重要的广播和通信 方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即电视接收机，很多时候也指电视节目；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18"/>
                <w:szCs w:val="18"/>
              </w:rPr>
              <w:t>医药卫生管理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对药品生产、流通、医疗器械企业进行管理；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医疗保健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治疗人体疾病、保护和增进人体健康；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计划生育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通过有效的控制生育的方法来执行制订子女人数和生育间隔时间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一种娱乐消遣活动或需体力、智慧与技巧的比赛或竞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它要求用或 多或少的体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照传统的形式或一组规则进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有时还作为一种职 业在户外或室内进行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劳动、人事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劳动人事综合类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为了某种目的或在被迫情况下从事体力或脑力工作、人和事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事工作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有关人和事的工作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劳动就业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为了某种目的或在被迫情况下从事体力或脑力工作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社会保障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对共同利益而互相联系起来的人群的利益的保护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资职称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付给劳动者劳动报酬和科学技术人员等级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福利待遇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生活上的利益和享有的权利及物质报酬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民政、社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民政综合类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政府处理的有关人民的行政事务、同一地区人所组成的整体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民政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政府处理的有关人民的行政事务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社区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同一地区人所组成的整体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68"/>
        <w:gridCol w:w="980"/>
        <w:gridCol w:w="1204"/>
        <w:gridCol w:w="952"/>
        <w:gridCol w:w="1357"/>
        <w:gridCol w:w="7631"/>
      </w:tblGrid>
      <w:tr>
        <w:trPr>
          <w:trHeight w:val="13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7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备注说明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代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类名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代码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项名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代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目名称</w:t>
            </w:r>
          </w:p>
        </w:tc>
        <w:tc>
          <w:tcPr>
            <w:tcW w:w="7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主题信息资源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秘、行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秘行政综合类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处理文书文件类秘书、指企事业、各种社会团体等的内部管理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秘工作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处理文书、文件类的工作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文种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能概括的表明每一种公文性质、用途的统一规范称谓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档案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过去和现在的国家机构、社会组织以及个人从事政治、军事、经济、 科学、技术、文化、宗教等活动直接形成的对国家和社会有保存价 值的各种文字、图表、声像等不同形式的历史记录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访工作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接受和处理群众通过信函或面谈方式反映问题的工作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行政事务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政府机关企事业各种社会团体等的内部管理的杂务。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应急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综合党团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党团综合类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宗教、民族、侨民、党派团体、特别行政区的综合事务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党派团体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各党派团体的概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民族事务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少数民族事业的发展概况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宗教事务的管理和发展情况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侨务工作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关于侨务工作的管理和发展概况，以及侨民概况。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港澳台工作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关于香港、澳门、台湾的政策法规、政治、经济、科技交流往来等 概况。 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综合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部门信息资源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务委员会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政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中级人民法院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民检察院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地方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3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张掖市</w:t>
            </w:r>
          </w:p>
        </w:tc>
        <w:tc>
          <w:tcPr>
            <w:tcW w:w="7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4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ascii="方正小标宋简体" w:hAnsi="方正小标宋简体" w:cs="仿宋_GB2312" w:eastAsia="方正小标宋简体"/>
          <w:sz w:val="32"/>
          <w:szCs w:val="32"/>
        </w:rPr>
        <w:t>审查时间安排表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9684"/>
        <w:gridCol w:w="2340"/>
      </w:tblGrid>
      <w:tr>
        <w:trPr>
          <w:trHeight w:val="68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时间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审查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备注</w:t>
            </w:r>
          </w:p>
        </w:tc>
      </w:tr>
      <w:tr>
        <w:trPr>
          <w:trHeight w:val="1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21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新坝镇、南华镇、骆驼城镇、县发改委、县国土局、县安监局、县环保局、县卫计委、县公安局（消防大队、交警大队）、县地震局、县水务局、县粮食局、县城管执法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22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巷道镇、合黎镇、县人社局、县民政局、县财政局、县工商质监局、县统计局、县商务局、县工信局、县宗教局、县旅游公司、县国税局、县地税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25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宣化镇、黑泉镇、县建设局、县审计局、县教体局、县旅游局、县农委、县林业局、县畜牧局、县食药监局、县科技局、县湿地局、县信访局、县供销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26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罗城镇、城关镇、县交通局、县司法局、县文广新局、县公共资源交易中心、县事业单位登记管理局、县档案局、县物价局、县残联、县住房公积金管理中心、县气象局、县机关事务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政务信息资源目录编制工作人员联系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</w:r>
    </w:p>
    <w:p>
      <w:pPr>
        <w:pStyle w:val="Normal"/>
        <w:snapToGrid w:val="false"/>
        <w:rPr/>
      </w:pPr>
      <w:r>
        <w:rPr/>
        <w:t>填报单位：                    日期：</w:t>
      </w:r>
    </w:p>
    <w:tbl>
      <w:tblPr>
        <w:tblW w:w="138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34"/>
        <w:gridCol w:w="2880"/>
        <w:gridCol w:w="1800"/>
        <w:gridCol w:w="2160"/>
        <w:gridCol w:w="2880"/>
      </w:tblGrid>
      <w:tr>
        <w:trPr>
          <w:trHeight w:val="59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职  责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ascii="黑体;SimHei" w:hAnsi="黑体;SimHei" w:cs="仿宋_GB2312" w:eastAsia="黑体;SimHei"/>
                <w:szCs w:val="21"/>
              </w:rPr>
              <w:t>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Cs w:val="21"/>
              </w:rPr>
            </w:pPr>
            <w:r>
              <w:rPr>
                <w:rFonts w:eastAsia="黑体;SimHei" w:cs="仿宋_GB2312" w:ascii="黑体;SimHei" w:hAnsi="黑体;SimHei"/>
                <w:szCs w:val="21"/>
              </w:rPr>
              <w:t>QQ</w:t>
            </w:r>
            <w:r>
              <w:rPr>
                <w:rFonts w:ascii="黑体;SimHei" w:hAnsi="黑体;SimHei" w:cs="仿宋_GB2312" w:eastAsia="黑体;SimHei"/>
                <w:szCs w:val="21"/>
              </w:rPr>
              <w:t>号码</w:t>
            </w:r>
          </w:p>
        </w:tc>
      </w:tr>
      <w:tr>
        <w:trPr>
          <w:trHeight w:val="61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管领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人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474" w:gutter="0" w:header="851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8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9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1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12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11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22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21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2">
    <w:name w:val="标题 Char"/>
    <w:basedOn w:val="Style14"/>
    <w:qFormat/>
    <w:rPr>
      <w:rFonts w:ascii="Calibri Light" w:hAnsi="Calibri Light" w:eastAsia="宋体;SimSun" w:cs="Calibri Light"/>
      <w:b/>
      <w:bCs/>
      <w:kern w:val="2"/>
      <w:sz w:val="28"/>
      <w:szCs w:val="32"/>
      <w:lang w:val="en-US" w:eastAsia="zh-CN" w:bidi="ar-SA"/>
    </w:rPr>
  </w:style>
  <w:style w:type="character" w:styleId="Char3">
    <w:name w:val="副标题 Char"/>
    <w:basedOn w:val="Style14"/>
    <w:qFormat/>
    <w:rPr>
      <w:rFonts w:ascii="Calibri" w:hAnsi="Calibri" w:eastAsia="宋体;SimSun" w:cs="Calibri"/>
      <w:b/>
      <w:bCs/>
      <w:kern w:val="2"/>
      <w:sz w:val="24"/>
      <w:szCs w:val="32"/>
      <w:lang w:val="en-US" w:eastAsia="zh-CN" w:bidi="ar-SA"/>
    </w:rPr>
  </w:style>
  <w:style w:type="character" w:styleId="Style15">
    <w:name w:val="表文字 字符"/>
    <w:basedOn w:val="Char3"/>
    <w:qFormat/>
    <w:rPr>
      <w:sz w:val="21"/>
    </w:rPr>
  </w:style>
  <w:style w:type="character" w:styleId="P0Char">
    <w:name w:val="p0 Char"/>
    <w:qFormat/>
    <w:rPr>
      <w:rFonts w:eastAsia="宋体;SimSun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lineRule="exact" w:line="400" w:before="240" w:after="60"/>
      <w:ind w:firstLine="200"/>
      <w:jc w:val="left"/>
      <w:outlineLvl w:val="0"/>
    </w:pPr>
    <w:rPr>
      <w:rFonts w:ascii="Calibri Light" w:hAnsi="Calibri Light" w:cs="Calibri Light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firstLine="200"/>
      <w:jc w:val="left"/>
      <w:outlineLvl w:val="1"/>
    </w:pPr>
    <w:rPr>
      <w:rFonts w:ascii="Calibri" w:hAnsi="Calibri" w:cs="Calibri"/>
      <w:b/>
      <w:bCs/>
      <w:kern w:val="2"/>
      <w:sz w:val="24"/>
      <w:szCs w:val="32"/>
    </w:rPr>
  </w:style>
  <w:style w:type="paragraph" w:styleId="Style16">
    <w:name w:val="表文字"/>
    <w:basedOn w:val="Subtitle"/>
    <w:qFormat/>
    <w:pPr>
      <w:spacing w:lineRule="exact" w:line="200"/>
      <w:ind w:hanging="0"/>
    </w:pPr>
    <w:rPr>
      <w:sz w:val="21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51">
    <w:name w:val="_Style 5"/>
    <w:basedOn w:val="Style17"/>
    <w:qFormat/>
    <w:pPr/>
    <w:rPr>
      <w:rFonts w:eastAsia="仿宋_GB2312"/>
      <w:sz w:val="32"/>
      <w:szCs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1">
    <w:name w:val="Char1"/>
    <w:basedOn w:val="Normal"/>
    <w:qFormat/>
    <w:pPr>
      <w:tabs>
        <w:tab w:val="clear" w:pos="420"/>
        <w:tab w:val="left" w:pos="840" w:leader="none"/>
      </w:tabs>
      <w:ind w:left="840" w:hanging="4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43:00Z</dcterms:created>
  <dc:creator>hhkj</dc:creator>
  <dc:description/>
  <dc:language>en-US</dc:language>
  <cp:lastModifiedBy>文静（高台县信息化工作办公室）</cp:lastModifiedBy>
  <cp:lastPrinted>2017-12-06T10:09:00Z</cp:lastPrinted>
  <dcterms:modified xsi:type="dcterms:W3CDTF">2017-12-07T09:43:00Z</dcterms:modified>
  <cp:revision>2</cp:revision>
  <dc:subject/>
  <dc:title/>
</cp:coreProperties>
</file>